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Practica restaurativa 1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069576454"/>
            <w:bookmarkStart w:id="1" w:name="__Fieldmark__0_406957645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069576454"/>
            <w:bookmarkStart w:id="3" w:name="__Fieldmark__1_406957645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069576454"/>
            <w:bookmarkStart w:id="5" w:name="__Fieldmark__2_406957645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069576454"/>
            <w:bookmarkStart w:id="7" w:name="__Fieldmark__3_406957645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069576454"/>
            <w:bookmarkStart w:id="9" w:name="__Fieldmark__4_406957645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069576454"/>
            <w:bookmarkStart w:id="11" w:name="__Fieldmark__5_406957645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069576454"/>
            <w:bookmarkStart w:id="13" w:name="__Fieldmark__6_406957645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069576454"/>
            <w:bookmarkStart w:id="15" w:name="__Fieldmark__7_406957645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069576454"/>
            <w:bookmarkStart w:id="17" w:name="__Fieldmark__8_406957645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069576454"/>
            <w:bookmarkStart w:id="19" w:name="__Fieldmark__9_406957645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069576454"/>
            <w:bookmarkStart w:id="21" w:name="__Fieldmark__10_406957645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069576454"/>
            <w:bookmarkStart w:id="23" w:name="__Fieldmark__11_406957645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069576454"/>
            <w:bookmarkStart w:id="25" w:name="__Fieldmark__12_406957645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069576454"/>
            <w:bookmarkStart w:id="27" w:name="__Fieldmark__13_406957645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069576454"/>
            <w:bookmarkStart w:id="29" w:name="__Fieldmark__14_406957645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069576454"/>
            <w:bookmarkStart w:id="31" w:name="__Fieldmark__15_406957645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069576454"/>
            <w:bookmarkStart w:id="34" w:name="__Fieldmark__16_406957645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069576454"/>
            <w:bookmarkStart w:id="36" w:name="__Fieldmark__17_406957645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069576454"/>
            <w:bookmarkStart w:id="38" w:name="__Fieldmark__18_406957645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069576454"/>
            <w:bookmarkStart w:id="40" w:name="__Fieldmark__19_406957645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069576454"/>
            <w:bookmarkStart w:id="42" w:name="__Fieldmark__20_406957645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069576454"/>
            <w:bookmarkStart w:id="44" w:name="__Fieldmark__21_406957645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069576454"/>
            <w:bookmarkStart w:id="46" w:name="__Fieldmark__22_406957645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069576454"/>
            <w:bookmarkStart w:id="48" w:name="__Fieldmark__23_406957645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069576454"/>
            <w:bookmarkStart w:id="50" w:name="__Fieldmark__24_406957645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069576454"/>
            <w:bookmarkStart w:id="52" w:name="__Fieldmark__25_406957645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069576454"/>
            <w:bookmarkStart w:id="54" w:name="__Fieldmark__27_406957645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069576454"/>
            <w:bookmarkStart w:id="56" w:name="__Fieldmark__28_406957645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069576454"/>
            <w:bookmarkStart w:id="58" w:name="__Fieldmark__29_406957645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069576454"/>
            <w:bookmarkStart w:id="60" w:name="__Fieldmark__30_406957645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069576454"/>
            <w:bookmarkStart w:id="62" w:name="__Fieldmark__31_406957645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b/>
              </w:rPr>
              <w:t>Achievement Indicators: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Sinespaciado"/>
              <w:rPr/>
            </w:pPr>
            <w:r>
              <w:rPr/>
              <w:t>Establece relaciones con sus nuevos amigos para jugar y trabajar.</w:t>
            </w:r>
          </w:p>
          <w:p>
            <w:pPr>
              <w:pStyle w:val="Sinespaciado"/>
              <w:rPr/>
            </w:pPr>
            <w:r>
              <w:rPr/>
              <w:t>Identifica sus sentimientos y emociones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tory, paper and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4069576454"/>
            <w:bookmarkStart w:id="64" w:name="__Fieldmark__34_406957645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4069576454"/>
            <w:bookmarkStart w:id="66" w:name="__Fieldmark__35_406957645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4069576454"/>
            <w:bookmarkStart w:id="68" w:name="__Fieldmark__36_406957645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4069576454"/>
            <w:bookmarkStart w:id="70" w:name="__Fieldmark__37_406957645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4069576454"/>
            <w:bookmarkStart w:id="72" w:name="__Fieldmark__38_406957645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4069576454"/>
            <w:bookmarkStart w:id="74" w:name="__Fieldmark__39_406957645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4069576454"/>
            <w:bookmarkStart w:id="76" w:name="__Fieldmark__40_406957645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4069576454"/>
            <w:bookmarkStart w:id="78" w:name="__Fieldmark__41_406957645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4069576454"/>
            <w:bookmarkStart w:id="80" w:name="__Fieldmark__42_406957645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4069576454"/>
            <w:bookmarkStart w:id="82" w:name="__Fieldmark__43_406957645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4069576454"/>
            <w:bookmarkStart w:id="84" w:name="__Fieldmark__44_406957645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4069576454"/>
            <w:bookmarkStart w:id="86" w:name="__Fieldmark__45_406957645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 20th to the 23rd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Read the story “Meli, the bee”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ur counsellor will open up a discussion having in mind the following questions: who is involved in the story? What problems did she have?  How did she feel? Who did she talk to? And how did they solve it? What 3 words does Meli have to have in mind every time she has a problem? By teams children will be asked to think about what they learnt from the story. They must brainstorm together and make agreements to be effective as a team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teams will share their work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6:28:00Z</dcterms:created>
  <dc:creator>Ana Maria</dc:creator>
  <dc:description/>
  <dc:language>en-US</dc:language>
  <cp:lastModifiedBy>Sidey</cp:lastModifiedBy>
  <cp:lastPrinted>2009-01-26T08:55:00Z</cp:lastPrinted>
  <dcterms:modified xsi:type="dcterms:W3CDTF">2013-08-18T16:28:00Z</dcterms:modified>
  <cp:revision>2</cp:revision>
  <dc:subject/>
  <dc:title/>
</cp:coreProperties>
</file>